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.gif" ContentType="image/gif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98"/>
      </w:tblGrid>
      <w:tr>
        <w:trPr>
          <w:trHeight w:val="47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-4445</wp:posOffset>
                  </wp:positionV>
                  <wp:extent cx="861060" cy="793750"/>
                  <wp:effectExtent l="0" t="0" r="0" b="0"/>
                  <wp:wrapTight wrapText="bothSides">
                    <wp:wrapPolygon edited="0">
                      <wp:start x="-240" y="0"/>
                      <wp:lineTo x="-240" y="21360"/>
                      <wp:lineTo x="21600" y="21360"/>
                      <wp:lineTo x="21600" y="0"/>
                      <wp:lineTo x="-24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>Road Safety Education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afe and Responsible Pedestrian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unio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Focus-Getting to Know Your Communit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1-Mapp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 and photocopy a simple map of your local area which includes most streets that students use to travel to school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some streets, traffic lights, crossings and other special features on the map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students to find and mark some familiar places on the ma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roduce the concept of a ‘birds eye view’ and ‘as the crow flies.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google.com/intl/en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Focus-Move to the Music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2-Walking So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Use </w:t>
            </w:r>
            <w:r>
              <w:rPr>
                <w:b/>
                <w:i/>
                <w:sz w:val="20"/>
                <w:szCs w:val="20"/>
              </w:rPr>
              <w:t>Template 1</w:t>
            </w:r>
            <w:r>
              <w:rPr>
                <w:sz w:val="20"/>
                <w:szCs w:val="20"/>
              </w:rPr>
              <w:t xml:space="preserve"> to have your students make up a song about walking to the tune of “If your happy and you know it...”.ie “If your walking and you know it...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by singing “If your happy and you know it...” to the class and have them join 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variation of ‘walking’ and have your students share their ideas about what they could add in eg ‘stamp your feet’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could complete their own template and illustrate the movements and present to rest of cla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2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cus-Improved Environmental and Personal Health Awarenes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3-WOW...Walk on Wednes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Use </w:t>
            </w:r>
            <w:r>
              <w:rPr>
                <w:b/>
                <w:i/>
                <w:sz w:val="20"/>
                <w:szCs w:val="20"/>
              </w:rPr>
              <w:t xml:space="preserve">Template 2 </w:t>
            </w:r>
            <w:r>
              <w:rPr>
                <w:sz w:val="20"/>
                <w:szCs w:val="20"/>
              </w:rPr>
              <w:t>to survey how everyone in the class came to school toda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which of these options listed are the most healthy options-what is healthy?</w:t>
            </w:r>
          </w:p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 BrainStor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an item such as a globe or a balloon to symbolise the Earth, have students work in small groups to pass the ‘world’ around. Share ideas about why using leass cars would be good for the planet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-less noise, safer for children, less pollution, cost, improved fitness levels etc.</w:t>
            </w:r>
          </w:p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pictorial walking school us by having everyone draw, paint or take a digital photo of themselves walking-cut it ou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images on display in a prominent place-organise a ‘driver’ for the bu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speech bubbles sharing students ideas about why it is great for them and the planet-to walk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cus-Signs That Keep Us Saf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4-Pedestrian Sig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Template 3 </w:t>
            </w:r>
            <w:r>
              <w:rPr>
                <w:sz w:val="20"/>
                <w:szCs w:val="20"/>
              </w:rPr>
              <w:t>to discuss the different pedestrian signs that the students are likely to see in the area surrounding the schoo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uld travel on a Pedestrian Parad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nd time to discuss each signs meaning, symbols and shape and colou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template by writing or drawing their finding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load road signs from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www.landtransport.govt.nz/roadcode/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cus-Visual Languag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5-Pedestrian Crossing Signs for Roa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Use </w:t>
            </w:r>
            <w:r>
              <w:rPr>
                <w:b/>
                <w:i/>
                <w:sz w:val="20"/>
                <w:szCs w:val="20"/>
              </w:rPr>
              <w:t xml:space="preserve">Template 4 </w:t>
            </w:r>
            <w:r>
              <w:rPr>
                <w:sz w:val="20"/>
                <w:szCs w:val="20"/>
              </w:rPr>
              <w:t>to teach students about pedestrian safe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s discuss the meaning of the road signs. Each group to have a set of the templ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what and why only certain colours are used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signs be improved? Each student is given the opportunity to improve the template signs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cus-Kerb Drill Practic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6-Road Rules to Cross the Road Saf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k out a pedestrian crossing in the playgrou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 the students through the curb drill. (pages 34-35 RoadSense Teachers Handboo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ould the consequences be if the curb drill isn’t followed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cus- Sustainable and Active Transpor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ivity 7-Walk to School Week Pathw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Template 5 </w:t>
            </w:r>
            <w:r>
              <w:rPr>
                <w:sz w:val="20"/>
                <w:szCs w:val="20"/>
              </w:rPr>
              <w:t>to have students reflect on why walking is a healthy option for me, and for the plan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ve each student trace an outline of their foot-cut out and illustr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rd reflections on to the foot templat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pathway-share with others.</w:t>
            </w:r>
          </w:p>
          <w:p>
            <w:pPr>
              <w:pStyle w:val="Normal"/>
              <w:ind w:left="4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plate 1 Walking So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ng</w:t>
            </w:r>
          </w:p>
        </w:tc>
        <w:tc>
          <w:tcPr>
            <w:tcW w:w="53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you’re walking and you like 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you’re walking and you like 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you’re walking and you like it, and you really want to show 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you’re walking and you like 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plate 2</w:t>
      </w:r>
    </w:p>
    <w:p>
      <w:pPr>
        <w:pStyle w:val="Normal"/>
        <w:rPr>
          <w:b/>
          <w:b/>
        </w:rPr>
      </w:pPr>
      <w:r>
        <w:rPr>
          <w:b/>
        </w:rPr>
        <w:t>Survey-How we came to school tod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1"/>
        <w:gridCol w:w="1817"/>
      </w:tblGrid>
      <w:tr>
        <w:trPr/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nsport</w:t>
            </w:r>
          </w:p>
        </w:tc>
        <w:tc>
          <w:tcPr>
            <w:tcW w:w="4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ber tally</w:t>
            </w:r>
          </w:p>
        </w:tc>
        <w:tc>
          <w:tcPr>
            <w:tcW w:w="18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alk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5635" cy="64770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ike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46609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us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7540" cy="69532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57225" cy="66675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Train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71525" cy="58991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70890" cy="63817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late 3</w:t>
      </w:r>
    </w:p>
    <w:p>
      <w:pPr>
        <w:pStyle w:val="Normal"/>
        <w:rPr>
          <w:b/>
          <w:b/>
        </w:rPr>
      </w:pPr>
      <w:r>
        <w:rPr>
          <w:b/>
        </w:rPr>
        <w:t>Road Safety Sig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8175" cy="885825"/>
                  <wp:effectExtent l="0" t="0" r="0" b="0"/>
                  <wp:wrapTight wrapText="bothSides">
                    <wp:wrapPolygon edited="0">
                      <wp:start x="-322" y="0"/>
                      <wp:lineTo x="-322" y="21278"/>
                      <wp:lineTo x="21600" y="21278"/>
                      <wp:lineTo x="21600" y="0"/>
                      <wp:lineTo x="-322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Crossing Sig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1755</wp:posOffset>
                  </wp:positionV>
                  <wp:extent cx="552450" cy="1028700"/>
                  <wp:effectExtent l="0" t="0" r="0" b="0"/>
                  <wp:wrapTight wrapText="bothSides">
                    <wp:wrapPolygon edited="0">
                      <wp:start x="-372" y="0"/>
                      <wp:lineTo x="-372" y="21228"/>
                      <wp:lineTo x="21220" y="21228"/>
                      <wp:lineTo x="21220" y="0"/>
                      <wp:lineTo x="-37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39" r="-6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destrian Warning Sig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33655</wp:posOffset>
                  </wp:positionV>
                  <wp:extent cx="1000125" cy="949960"/>
                  <wp:effectExtent l="0" t="0" r="0" b="0"/>
                  <wp:wrapTight wrapText="bothSides">
                    <wp:wrapPolygon edited="0">
                      <wp:start x="-205" y="0"/>
                      <wp:lineTo x="-205" y="21395"/>
                      <wp:lineTo x="21600" y="21395"/>
                      <wp:lineTo x="21600" y="0"/>
                      <wp:lineTo x="-205" y="0"/>
                    </wp:wrapPolygon>
                  </wp:wrapTight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a Patrol Sig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43180</wp:posOffset>
                  </wp:positionV>
                  <wp:extent cx="1200150" cy="1276350"/>
                  <wp:effectExtent l="0" t="0" r="0" b="0"/>
                  <wp:wrapTight wrapText="bothSides">
                    <wp:wrapPolygon edited="0">
                      <wp:start x="-171" y="0"/>
                      <wp:lineTo x="-171" y="21429"/>
                      <wp:lineTo x="21599" y="21429"/>
                      <wp:lineTo x="21599" y="0"/>
                      <wp:lineTo x="-171" y="0"/>
                    </wp:wrapPolygon>
                  </wp:wrapTight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Bus Sig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4375" cy="704850"/>
                  <wp:effectExtent l="0" t="0" r="0" b="0"/>
                  <wp:wrapTight wrapText="bothSides">
                    <wp:wrapPolygon edited="0">
                      <wp:start x="5548" y="0"/>
                      <wp:lineTo x="-288" y="6047"/>
                      <wp:lineTo x="-288" y="14399"/>
                      <wp:lineTo x="2630" y="18431"/>
                      <wp:lineTo x="5256" y="20735"/>
                      <wp:lineTo x="5548" y="20735"/>
                      <wp:lineTo x="15471" y="20735"/>
                      <wp:lineTo x="15763" y="20735"/>
                      <wp:lineTo x="18681" y="18431"/>
                      <wp:lineTo x="21600" y="14687"/>
                      <wp:lineTo x="21600" y="6335"/>
                      <wp:lineTo x="20140" y="4607"/>
                      <wp:lineTo x="15471" y="0"/>
                      <wp:lineTo x="5548" y="0"/>
                    </wp:wrapPolygon>
                  </wp:wrapTight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p Sig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late 4</w:t>
      </w:r>
    </w:p>
    <w:p>
      <w:pPr>
        <w:pStyle w:val="Normal"/>
        <w:rPr>
          <w:b/>
          <w:b/>
        </w:rPr>
      </w:pPr>
      <w:r>
        <w:rPr>
          <w:b/>
        </w:rPr>
        <w:t>Pedestrian Crossing Sig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28905</wp:posOffset>
                  </wp:positionV>
                  <wp:extent cx="790575" cy="981075"/>
                  <wp:effectExtent l="0" t="0" r="0" b="0"/>
                  <wp:wrapTight wrapText="bothSides">
                    <wp:wrapPolygon edited="0">
                      <wp:start x="-332" y="0"/>
                      <wp:lineTo x="-332" y="21268"/>
                      <wp:lineTo x="21600" y="21268"/>
                      <wp:lineTo x="21600" y="0"/>
                      <wp:lineTo x="-332" y="0"/>
                    </wp:wrapPolygon>
                  </wp:wrapTight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-880745</wp:posOffset>
                  </wp:positionV>
                  <wp:extent cx="919480" cy="952500"/>
                  <wp:effectExtent l="0" t="0" r="0" b="0"/>
                  <wp:wrapTight wrapText="bothSides">
                    <wp:wrapPolygon edited="0">
                      <wp:start x="-276" y="0"/>
                      <wp:lineTo x="-276" y="21324"/>
                      <wp:lineTo x="21600" y="21324"/>
                      <wp:lineTo x="21600" y="0"/>
                      <wp:lineTo x="-276" y="0"/>
                    </wp:wrapPolygon>
                  </wp:wrapTight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6670</wp:posOffset>
                  </wp:positionV>
                  <wp:extent cx="932815" cy="932815"/>
                  <wp:effectExtent l="0" t="0" r="0" b="0"/>
                  <wp:wrapTight wrapText="bothSides">
                    <wp:wrapPolygon edited="0">
                      <wp:start x="-260" y="0"/>
                      <wp:lineTo x="-260" y="21340"/>
                      <wp:lineTo x="21600" y="21340"/>
                      <wp:lineTo x="21600" y="0"/>
                      <wp:lineTo x="-260" y="0"/>
                    </wp:wrapPolygon>
                  </wp:wrapTight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-979805</wp:posOffset>
                  </wp:positionV>
                  <wp:extent cx="946785" cy="914400"/>
                  <wp:effectExtent l="0" t="0" r="0" b="0"/>
                  <wp:wrapTight wrapText="bothSides">
                    <wp:wrapPolygon edited="0">
                      <wp:start x="-260" y="0"/>
                      <wp:lineTo x="-260" y="21340"/>
                      <wp:lineTo x="21600" y="21340"/>
                      <wp:lineTo x="21600" y="0"/>
                      <wp:lineTo x="-260" y="0"/>
                    </wp:wrapPolygon>
                  </wp:wrapTight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28090</wp:posOffset>
                  </wp:positionV>
                  <wp:extent cx="856615" cy="848995"/>
                  <wp:effectExtent l="0" t="0" r="0" b="0"/>
                  <wp:wrapTight wrapText="bothSides">
                    <wp:wrapPolygon edited="0">
                      <wp:start x="-187" y="0"/>
                      <wp:lineTo x="-187" y="21224"/>
                      <wp:lineTo x="21600" y="21224"/>
                      <wp:lineTo x="21600" y="0"/>
                      <wp:lineTo x="-187" y="0"/>
                    </wp:wrapPolygon>
                  </wp:wrapTight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late 5</w:t>
      </w:r>
    </w:p>
    <w:p>
      <w:pPr>
        <w:pStyle w:val="Normal"/>
        <w:rPr>
          <w:b/>
          <w:b/>
        </w:rPr>
      </w:pPr>
      <w:r>
        <w:rPr>
          <w:b/>
        </w:rPr>
        <w:t>Walk to School Pathway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lking is good for me Because...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59690</wp:posOffset>
                  </wp:positionV>
                  <wp:extent cx="1133475" cy="113347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lking is good for the environment because..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38250" cy="123825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intl/en" TargetMode="External"/><Relationship Id="rId4" Type="http://schemas.openxmlformats.org/officeDocument/2006/relationships/hyperlink" Target="http://www.landtransport.govt.nz/roadcode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0:00Z</dcterms:created>
  <dc:creator>Educating NZ</dc:creator>
  <dc:description/>
  <cp:keywords/>
  <dc:language>en-US</dc:language>
  <cp:lastModifiedBy>Educating NZ</cp:lastModifiedBy>
  <dcterms:modified xsi:type="dcterms:W3CDTF">2008-06-10T11:04:00Z</dcterms:modified>
  <cp:revision>5</cp:revision>
  <dc:subject/>
  <dc:title>Road Safety Education:</dc:title>
</cp:coreProperties>
</file>